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48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մեքենա-մեխանիզմների վարձակալություն ծառայության ձեռքբերման նպատակով կազմակերպված ԿՇՄՊ-ԳՀԾՁԲ-20/1 ծածկագրով գնման ընթացակարգի արդյունքում 2020 թվականի մարտի 18-ին կնքված N ԿՇՄՊ-ԳՀԾՁԲ-20/1 պայմանագրի</w:t>
      </w:r>
      <w:r>
        <w:rPr/>
        <w:t xml:space="preserve"> մասին տեղեկատվությունը`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0"/>
        <w:gridCol w:w="93"/>
        <w:gridCol w:w="219"/>
        <w:gridCol w:w="663"/>
        <w:gridCol w:w="99"/>
        <w:gridCol w:w="99"/>
        <w:gridCol w:w="598"/>
        <w:gridCol w:w="7"/>
        <w:gridCol w:w="192"/>
        <w:gridCol w:w="458"/>
        <w:gridCol w:w="273"/>
        <w:gridCol w:w="168"/>
        <w:gridCol w:w="49"/>
        <w:gridCol w:w="412"/>
        <w:gridCol w:w="182"/>
        <w:gridCol w:w="65"/>
        <w:gridCol w:w="296"/>
        <w:gridCol w:w="90"/>
        <w:gridCol w:w="269"/>
        <w:gridCol w:w="451"/>
        <w:gridCol w:w="20"/>
        <w:gridCol w:w="299"/>
        <w:gridCol w:w="16"/>
        <w:gridCol w:w="475"/>
        <w:gridCol w:w="315"/>
        <w:gridCol w:w="302"/>
        <w:gridCol w:w="16"/>
        <w:gridCol w:w="17"/>
        <w:gridCol w:w="388"/>
        <w:gridCol w:w="131"/>
        <w:gridCol w:w="110"/>
        <w:gridCol w:w="156"/>
        <w:gridCol w:w="226"/>
        <w:gridCol w:w="30"/>
        <w:gridCol w:w="19"/>
        <w:gridCol w:w="540"/>
        <w:gridCol w:w="234"/>
        <w:gridCol w:w="216"/>
        <w:gridCol w:w="257"/>
        <w:gridCol w:w="19"/>
        <w:gridCol w:w="84"/>
        <w:gridCol w:w="169"/>
        <w:gridCol w:w="1451"/>
      </w:tblGrid>
      <w:tr>
        <w:trPr>
          <w:trHeight w:val="146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մարը</w:t>
            </w:r>
          </w:p>
        </w:tc>
        <w:tc>
          <w:tcPr>
            <w:tcW w:w="1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ա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վորը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1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225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խնիկակ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նութագիր)</w:t>
            </w:r>
          </w:p>
        </w:tc>
        <w:tc>
          <w:tcPr>
            <w:tcW w:w="24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25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Ինքնաթափի (самосвал) վարձակալություն՝ վարորդի հետ միաս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թափքի ծավալը առնվազն՝ 5 մ3: Տրանսպորտային միջոցը օգտագործվելու է ՀՀ, ք. Երևանում: Ծառայությունը մատուցվելու է շաբաթական առավելագույնը 40 ժամ`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րձատուն պետք է ունենա առնվազն 5 ինքնաթափ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թափքի ծավալը առնվազն՝ 5 մ3: Տրանսպորտային միջոցը օգտագործվելու է ՀՀ, ք. Երևանում: Ծառայությունը մատուցվելու է շաբաթական առավելագույնը 40 ժամ`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րձատուն պետք է ունենա առնվազն 5 ինքնաթափ:</w:t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վտոաշտարակի (автовышка) վարձակալություն վարորդի հետ միասին՝ 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նարավորություն ունենա առնվազն 12 մ բարձրացնելու, առանցքի շուրջը պտտվելու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րձատուն պետք է ունենա առնվազն 7 ավտոաշտարակ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նարավորություն ունենա առնվազն 12 մ բարձրացնելու, առանցքի շուրջը պտտվելու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րձատուն պետք է ունենա առնվազն 7 ավտոաշտարակ:</w:t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վտոաշտարակի (автовышка) վարձակալություն վարորդի հետ միասին՝ 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նարավորություն ունենա առնվազն 18 մ բարձրացնելու, առանցքի շուրջը պտտվելու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ռելիքը տրամադրում է Վարձակալը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րձատուն պետք է ունենա առնվազն 3 ավտոաշտարակ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նարավորություն ունենա առնվազն 18 մ բարձրացնելու, առանցքի շուրջը պտտվելու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րձատուն պետք է ունենա առնվազն 3 ավտոաշտարակ:</w:t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 մեքենայի վարձակալություն՝ վարորդի հետ միաս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744220" cy="16148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1105535" cy="996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Կամ համարժե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ողականությունը առնվազն 3,5տ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րձատուն պետք է ունենա առնվազն 5 բեռնատար մեքենա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744220" cy="16148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1105535" cy="996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Կամ համարժե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ողականությունը առնվազն 3,5տ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րձատուն պետք է ունենա առնվազն 5 բեռնատար մեքենա:</w:t>
            </w:r>
          </w:p>
        </w:tc>
      </w:tr>
      <w:tr>
        <w:trPr>
          <w:trHeight w:val="40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 միկրոավտոբուսի վարձակալություն՝ վարորդի հետ միաս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892810" cy="1289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1022350" cy="8826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Կամ համարժե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ողականությունը առնվազն 1,5տ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 Վարձատուն պետք է ունենա առնվազն 5 բեռնատար միկրոավտոբուս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892810" cy="1289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drawing>
                <wp:inline distT="0" distB="0" distL="0" distR="0">
                  <wp:extent cx="1022350" cy="8826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Կամ համարժե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եռնատարողականությունը առնվազն 1,5տ: Տրանսպորտային միջոցը օգտագործվելու է ՀՀ, ք. Երևանում: Ծառայությունը մատուցվելու է շաբաթական առավելագույնը 40 ժամ՝ ըստ Պատվիրատուի պահանջի, վարձակալի կողմից նախօրոք տրամադրած հասցեով: Աշխատանքային ժամերին մեքենան պետք է լինի սարքին, շահագործման ենթակա, արտաքինից չվնասված և գտնվի աշխատավայրում: Մեքենայի տեխնիկական սպասարկման հետ կապված խնդիրների համար վարձակալը պատասխանատվություն չի կրում: Շահագործման, պահպանության, վերանորոգման ծախսերը կատարվում են վարձատուի կողմից և միջոցներով: Վառելիքը տրամադրում է Վարձակալը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րձատուն պետք է ունենա առնվազն 5 բեռնատար միկրոավտոբուս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7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2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&lt;&lt;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&gt;&gt;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22-րդ հոդվածի 1-ին մաս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2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07.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6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1.02.2020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47" w:hRule="atLeast"/>
        </w:trPr>
        <w:tc>
          <w:tcPr>
            <w:tcW w:w="66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դրումներ և պարզաբանումներ չեն եղել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2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9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N</w:t>
            </w:r>
          </w:p>
        </w:tc>
        <w:tc>
          <w:tcPr>
            <w:tcW w:w="100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0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00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9,8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96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1,76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2,6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,52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12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290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0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`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Հրավիրվել են բանակցություններ գների նվազեցման նպատակով։</w:t>
            </w:r>
          </w:p>
          <w:p>
            <w:pPr>
              <w:pStyle w:val="BodyTextIndent2"/>
              <w:tabs>
                <w:tab w:val="clear" w:pos="708"/>
                <w:tab w:val="left" w:pos="256" w:leader="none"/>
              </w:tabs>
              <w:spacing w:lineRule="auto" w:line="276"/>
              <w:ind w:hanging="0"/>
              <w:jc w:val="left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3</w:t>
            </w:r>
            <w:r>
              <w:rPr>
                <w:rFonts w:cs="GHEA Grapalat" w:ascii="GHEA Grapalat" w:hAnsi="GHEA Grapalat"/>
                <w:sz w:val="14"/>
                <w:szCs w:val="14"/>
              </w:rPr>
              <w:t>.2020թ. կայացան գների նվազեցման շուրջ միաժամանակյա բանակցությունները: Բանակցությունների համար սահմանված վերջնաժամկետին մասնակցի կողմից ներկայացվեցին նոր գնային առաջարկներ, համապատասխանաբար.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  <w:tab w:val="left" w:pos="1170" w:leader="none"/>
              </w:tabs>
              <w:spacing w:lineRule="auto" w:line="276"/>
              <w:ind w:left="0" w:hanging="0"/>
              <w:jc w:val="left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-ին չափաբաժնի մասով «Պստո» ՍՊԸ-ի նոր գնային առաջարկը առանց ԱԱՀ կազմեց 4166,66 ՀՀ դրամ, 2-րդ չափաբաժնի մասով՝ 4166,66 ՀՀ դրամ, 3-րդ չափաբաժնի մասով՝ 5000 ՀՀ դրամ, 4-րդ չափաբաժնի մասով՝ 3333,3 ՀՀ դրամ, 5-րդ չափաբաժնի մասով՝ 3333,3 ՀՀ դրամ:</w:t>
            </w:r>
          </w:p>
          <w:p>
            <w:pPr>
              <w:pStyle w:val="BodyTextIndent2"/>
              <w:tabs>
                <w:tab w:val="clear" w:pos="708"/>
                <w:tab w:val="left" w:pos="256" w:leader="none"/>
                <w:tab w:val="left" w:pos="1170" w:leader="none"/>
              </w:tabs>
              <w:spacing w:lineRule="auto" w:line="276"/>
              <w:ind w:hanging="0"/>
              <w:jc w:val="left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յուս չափաբաժինների մասով բանակցությունների վերջանաժամկետին նոր գնային առաջարկ չներկայացվեց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/Հ</w:t>
            </w:r>
          </w:p>
        </w:tc>
        <w:tc>
          <w:tcPr>
            <w:tcW w:w="1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1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2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կան բնութագրերի համապատասխա-նությունը</w:t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Որակավորման չափանիշներ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-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2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</w:tr>
      <w:tr>
        <w:trPr>
          <w:trHeight w:val="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5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ԱՐԱՄ ԶԱՐԳԱՐՅԱՆ» ԱՁ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2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1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բավարար</w:t>
            </w:r>
          </w:p>
        </w:tc>
      </w:tr>
      <w:tr>
        <w:trPr>
          <w:trHeight w:val="344" w:hRule="atLeast"/>
        </w:trPr>
        <w:tc>
          <w:tcPr>
            <w:tcW w:w="1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0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1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ույն գնման ընթացակարգի շրջանակներում մերժված հայտեր չեն եղել: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4.03.2020թ.</w:t>
            </w:r>
          </w:p>
        </w:tc>
      </w:tr>
      <w:tr>
        <w:trPr>
          <w:trHeight w:val="92" w:hRule="atLeast"/>
        </w:trPr>
        <w:tc>
          <w:tcPr>
            <w:tcW w:w="438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38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5.03.2020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թ.</w:t>
            </w:r>
          </w:p>
        </w:tc>
        <w:tc>
          <w:tcPr>
            <w:tcW w:w="3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9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0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5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3.2020թ.</w:t>
            </w:r>
          </w:p>
        </w:tc>
      </w:tr>
      <w:tr>
        <w:trPr>
          <w:trHeight w:val="344" w:hRule="atLeast"/>
        </w:trPr>
        <w:tc>
          <w:tcPr>
            <w:tcW w:w="4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.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.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1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25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ժամկետը</w:t>
            </w:r>
          </w:p>
        </w:tc>
        <w:tc>
          <w:tcPr>
            <w:tcW w:w="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ռավելագույն 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3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6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Պստո» ՍՊԸ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ՇՄՊ-ԳՀԾՁԲ-20/1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.03.2020թ.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ը կնքվում է "Գնումների մասին" ՀՀ օրենքի 15-րդ հոդվածի 6-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մինչև ս.թ. դեկտեմբերի 25-ը` պահպանելով ՀՀ կառավարության 04/05/17թ. N 526-Ն որոշմամբ հաստատված «Գնումների գործընթացի կազմակերպման կարգի» 21-րդ կետի 1-ին ենթակետի «ը» պարբերությամբ սահմանված պահանջները՝ ըստ Պատվիրատուի պահանջի: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0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-5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Պստո» ՍՊԸ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ասցե՝ ՀՀ, ք. Երևան, Էստոնական փ. 9, բն. 28, հեռ.՝ +374 93 36 90 40</w:t>
            </w:r>
          </w:p>
        </w:tc>
        <w:tc>
          <w:tcPr>
            <w:tcW w:w="1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sto.01@mail.ru</w:t>
            </w:r>
          </w:p>
        </w:tc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606301689630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128581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;Arial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Armenian;Arial" w:ascii="GHEA Grapalat" w:hAnsi="GHEA Grapalat"/>
                <w:sz w:val="14"/>
                <w:szCs w:val="14"/>
                <w:lang w:val="ru-RU"/>
              </w:rPr>
              <w:t>Բոլոր չափաբաժինները կայացել են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Մասնակիցների ներգրավման նպատակով իրականացվել են գնումների մասին ՀՀ օրենսդրությամբ սահմանված հրապարակումներ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Գնման գործընթացի վերաբերյալ բողոքներ չեն ներկայաց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90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9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Մարիա Ղազարյան</w:t>
            </w:r>
          </w:p>
        </w:tc>
        <w:tc>
          <w:tcPr>
            <w:tcW w:w="49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091374530</w:t>
            </w:r>
          </w:p>
        </w:tc>
        <w:tc>
          <w:tcPr>
            <w:tcW w:w="3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mariaghazaryan999@gmail.com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</w:t>
      </w:r>
    </w:p>
    <w:p>
      <w:pPr>
        <w:pStyle w:val="Normal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</w:p>
    <w:p>
      <w:pPr>
        <w:pStyle w:val="BodyTextIndent3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10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8T09:40:00Z</cp:lastPrinted>
  <dcterms:modified xsi:type="dcterms:W3CDTF">2020-03-24T07:17:00Z</dcterms:modified>
  <cp:revision>2</cp:revision>
  <dc:subject/>
  <dc:title>Ð²Úî²ð²ðàôÂÚàôÜ ´²ò  ÀÜÂ²ò²Î²ðàì  ÜàôØ   Î²î²ðºÈàô  Ø²êÆÜ</dc:title>
</cp:coreProperties>
</file>